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Real-Time On-Line Reliability Deployment Price Adder for ERCOT-Directed Actions Related to DC Ties and to Correct Design Flaw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0k and $3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59% ERCOT; 41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8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s (EMS)      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  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5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3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9-06-12T18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